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nunciación y ortograf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przedstawia schemat pracy na temat akcentowania, wymowy oraz ortografii w języku hiszpańskim. Uczniowie słuchając i powtarzając słowa zawierające dźwięki typowe dla języka hiszpańskiego analizują przy pomocy nauczyciela zasady wymowy i pisowni. Część praktyczna lekcji w sposób zabawny dla ucznia skupia jego uwagę na produkcji odpowiednich dźwięków podczas wymowy zdań – łamańców językowy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lfabeto y los sonidos del español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2</w:t>
        <w:tab/>
        <w:tab/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de investigación, deductivo, activo, heurístico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deletreen sus nombres y apellidos y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se habl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a español?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sent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los alumnos que abran sus libros en la página 104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uchan y repiten las palabras divididas en tres grupos. Analizad juntos esa división y leed la tabla con las reglas de acentuación español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s el alfabeto español y los sonidos que no existen en la lengua pola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2A Grafías B, V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scuchad y repetid las palabras. Después analizad juntos como se pronuncia la B y la V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3AB Grafías CE, CI, Z, F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Luego los alumnos escuchan la parte B diciendo qu</w:t>
      </w:r>
      <w:r>
        <w:rPr>
          <w:rFonts w:cs="Palatino Linotype" w:ascii="Palatino Linotype" w:hAnsi="Palatino Linotype"/>
          <w:sz w:val="24"/>
          <w:szCs w:val="24"/>
          <w:lang w:val="es-ES"/>
        </w:rPr>
        <w:t>é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palabra han oído. Analizad juntos esas grafías y el contraste entre el sonido [f] y [</w:t>
      </w:r>
      <w:r>
        <w:rPr>
          <w:rFonts w:cs="Palatino Linotype" w:ascii="Palatino Linotype" w:hAnsi="Palatino Linotype"/>
          <w:sz w:val="24"/>
          <w:szCs w:val="24"/>
        </w:rPr>
        <w:t>θ</w:t>
      </w:r>
      <w:r>
        <w:rPr>
          <w:rFonts w:cs="Palatino Linotype" w:ascii="Palatino Linotype" w:hAnsi="Palatino Linotype"/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4A Grafías CA, CO, CU, C + consonante, QUE, Q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parte A y junto con el profesor analizan esas grafías. Di a sus alumnos que en la lengua española existe la letra K que aparece solamente en las palabras extranjeras, por ejemplo: koala, kiwi, kilómetro, etc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5A Grafías J, 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las palabras de la parte A, los alumnos repiten esas palabras y junto con el profesor analizan su pronuncia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6A Grafías GE, GI, GA, GO, GU, G + consonante, GUE, G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s palabras de la parte A, las repiten y junto con el profesor analizan la pronunciación. Explica la pronunciación de la palabras que tienen la diéresis (la tabla de la página 99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7A Grafías C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ción de esa grafí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8A Grafías Ñ, N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y repiten las palabras de la parte A. Después junto con el profesor explican cómo se las pronunc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9A Grafías I, Í, Y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ción de esas grafías. Explica a sus estudiantes la diferencia de la pronunciación de la letra Y dependiendo de su posición en la palabra (y, yo, ayer, hoy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0A Grafías L, LL </w:t>
      </w:r>
      <w:r>
        <w:rPr>
          <w:rFonts w:cs="Palatino Linotype" w:ascii="Palatino Linotype" w:hAnsi="Palatino Linotype"/>
          <w:sz w:val="24"/>
          <w:szCs w:val="24"/>
          <w:lang w:val="en-US"/>
        </w:rPr>
        <w:t>- los alumnos escuchan y repiten las palabras de la parte A. Explica la diferencia entre esas grafías. Di a tus alumnos que las grafías Y y LL en la mayoría de las regiones se pronuncia de la misma forma y sólo esa diferencia es en la ortografía. Menciona también que esas grafías pueden ser pronunciadas de la manera diferente por las personas hispanohablantes de Améri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1A Grafías R, RR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Analizad la pronunciación y explica cuándo se pronuncia la R suave y cuándo la R fuert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2A Grafía X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estudiantes escuchan y repiten las palabras de la parte A. Junto con el profesor analizan la pronunciación.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l análisis de la pronunciación de todas las grafías proyecta el material fotocopiable 2 con trabalenguas. </w:t>
      </w:r>
      <w:r>
        <w:rPr>
          <w:rFonts w:cs="Palatino Linotype" w:ascii="Palatino Linotype" w:hAnsi="Palatino Linotype"/>
          <w:sz w:val="24"/>
          <w:szCs w:val="24"/>
          <w:lang w:val="en-US"/>
        </w:rPr>
        <w:t>En grupos de tres o cuatro personas, los alumnos leen esos trabalenguas de la manera más correcta que sea posible. Con este ejercicio que a los alumnos les parece divertido intentan producir sonidos españoles que están agrupados dentro de cada frase.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r toda la información sobre la pronunciación, la acentuación y la ortografía del libro de estudiante, páginas 96-102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4B08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0:36:00Z</dcterms:created>
  <dc:creator>Danuta</dc:creator>
  <dc:description/>
  <cp:keywords/>
  <dc:language>en-US</dc:language>
  <cp:lastModifiedBy>Katarzyna Palonka</cp:lastModifiedBy>
  <dcterms:modified xsi:type="dcterms:W3CDTF">2019-08-14T20:36:00Z</dcterms:modified>
  <cp:revision>2</cp:revision>
  <dc:subject/>
  <dc:title>    </dc:title>
</cp:coreProperties>
</file>